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ПАВЛ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АВЛОВСКОГО РАЙОН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 11.03.2011                                                                            № 1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ица Павловска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риоритетов и критериев ранжирования многоквартирных домов для их отбора в перечень многоквартирных домов, включаемых в адресную программу по проведению капитального ремонта многоквартирных домов на территории Павловского сельского поселения Павловского района на 2011 г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В целях выполнения условий предоставления финансовой поддержки за счет средств Фонда содействия реформированию жилищно-коммунального хозяйства, а также в условиях ограниченного объема средств финансовой поддержки, направляемых на проведение капитального ремонта многоквартирных домов в 2011 году, в соответствии с Федеральным законом от 21 июля 2007 года № 185-ФЗ «О фонде содействия реформированию жилищно-коммунального хозяйства», приказом департамента жилищно-коммунального хозяйства Краснодарского края  от 19 июля 2010 года № 75 «О реализации отдельных положений постановления главы администрации (губернатора) Краснодарского края от 10 июня 2010 года № 463 «О мерах по реализации </w:t>
        <w:br/>
        <w:t xml:space="preserve">на территории Краснодарского края Федерального закона от 21 июля 2007 года </w:t>
        <w:br/>
        <w:t>№ 185-ФЗ «О Фонде содействия реформированию жилищно-коммунального хозяйства»,     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приоритеты и критерии ранжирования многоквартирных домов для их отбора в перечень многоквартирных домов, включаемых в муниципальную адресную программу по проведению капитального ремонта многоквартирных домов на территории Павловского сельского поселения Павловского района на 2011 год (приложение).</w:t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Организацию выполнения настоящего постановления возложить на заместителя главы Павловского сельского поселения Павловского </w:t>
        <w:br/>
        <w:t>района  Д.Н. Пуховского.</w:t>
      </w:r>
    </w:p>
    <w:p>
      <w:pPr>
        <w:pStyle w:val="2"/>
        <w:tabs>
          <w:tab w:val="clear" w:pos="708"/>
          <w:tab w:val="left" w:pos="748" w:leader="none"/>
          <w:tab w:val="left" w:pos="1122" w:leader="none"/>
        </w:tabs>
        <w:ind w:firstLine="900"/>
        <w:rPr/>
      </w:pPr>
      <w:r>
        <w:rPr>
          <w:rFonts w:cs="Arial" w:ascii="Arial" w:hAnsi="Arial"/>
          <w:sz w:val="24"/>
        </w:rPr>
        <w:t>3. Контроль за выполнением настоящего постановления оставляю за собой.</w:t>
      </w:r>
    </w:p>
    <w:p>
      <w:pPr>
        <w:pStyle w:val="2"/>
        <w:tabs>
          <w:tab w:val="clear" w:pos="708"/>
          <w:tab w:val="left" w:pos="1122" w:leader="none"/>
        </w:tabs>
        <w:ind w:firstLine="900"/>
        <w:rPr/>
      </w:pPr>
      <w:r>
        <w:rPr>
          <w:rFonts w:cs="Arial" w:ascii="Arial" w:hAnsi="Arial"/>
          <w:sz w:val="24"/>
        </w:rPr>
        <w:t xml:space="preserve">4. </w:t>
        <w:tab/>
        <w:t>Постановление вступает в силу со дня его опубликования и распространяет свое действие на правоотношения, возникшие с 1 февраля 2011 года.</w:t>
      </w:r>
    </w:p>
    <w:p>
      <w:pPr>
        <w:pStyle w:val="2"/>
        <w:tabs>
          <w:tab w:val="clear" w:pos="708"/>
          <w:tab w:val="left" w:pos="1122" w:leader="none"/>
        </w:tabs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08"/>
          <w:tab w:val="left" w:pos="1122" w:leader="none"/>
        </w:tabs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08"/>
          <w:tab w:val="left" w:pos="1122" w:leader="none"/>
        </w:tabs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авловского района                                                                                             М.В.Шмелёв </w:t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4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4:00Z</dcterms:created>
  <dc:creator>Ольга</dc:creator>
  <dc:description/>
  <cp:keywords/>
  <dc:language>en-US</dc:language>
  <cp:lastModifiedBy>Zver</cp:lastModifiedBy>
  <cp:lastPrinted>2011-03-15T08:39:00Z</cp:lastPrinted>
  <dcterms:modified xsi:type="dcterms:W3CDTF">2011-04-04T11:44:00Z</dcterms:modified>
  <cp:revision>65</cp:revision>
  <dc:subject/>
  <dc:title>П О С Т А Н О В Л Е Н И Е</dc:title>
</cp:coreProperties>
</file>